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69240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1.03. 2023                                                                                                      № 3404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 Києві та Київській області Наталії Черненко від 07.02.2023 р. №21-10-0.53-967/2-23 щодо укладення нового договору оренди нежитлових приміщення за адресою: м.</w:t>
      </w:r>
      <w:r>
        <w:rPr/>
        <w:t> </w:t>
      </w:r>
      <w:r>
        <w:rPr>
          <w:sz w:val="26"/>
          <w:szCs w:val="26"/>
        </w:rPr>
        <w:t>Буча, вул. Енергетиків, 12, загальною площею 75,1 кв. м, для розміщення особового складу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7 від 05.05.2021 року, укладеного між Бучанською міською радою та Головним управлінням Держгеокадастру у Київській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Енергетиків, 12, м. Буча, загальною площею 75,1 кв.м, а саме: приміщення № 214, площею 13,8 кв.м; приміщення № 215, площею 10,7 кв.м; приміщення № 216, площею 10,9 кв.м; приміщення № 217, площею 24,6 кв.м; приміщення № 218, площею 15,1 кв.м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ти в оренду Головному управлінню Держгеокадастру у м. Києві та Київській області нежитлові приміщення, вказані в п. 2 цього рішення, терміном на 1 (один) рік, з річної орендною платою 1 (одна) грив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п.  2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4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3-09T14:10:00Z</dcterms:modified>
  <cp:revision>4</cp:revision>
  <dc:subject/>
  <dc:title>ПРОЕКТ</dc:title>
</cp:coreProperties>
</file>